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5747228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809005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187564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907573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022096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915289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0854101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92697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