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779196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996484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082567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082660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