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89985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6238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86125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4955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