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5608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47455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892497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136351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