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25184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37424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