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97443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6083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98456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