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93476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13332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67065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