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48658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65443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01639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17417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