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12836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58843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14454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69017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