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0433618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8800371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5931548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9958346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3379481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5715278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0532301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3078967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673961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4050473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8014224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