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736695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587126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678950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323578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555618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296646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576255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777758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864154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311274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994489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