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2785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121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250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680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