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1307381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48945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