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80689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385986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18732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6829889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