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33588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3992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77822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07538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